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Роговского сельского поселения Тимашевского района от 14 апреля 2020 г. 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 Рог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за 1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81 и 264.2 Бюджетного кодекса Российской Федерации, статьей 47 Федерального закона от 6 октября 2003 г. № 131-ФЗ      «Об общих принципах организации местного самоуправления в Российской Федерации, пунктом 4.6. Положения о бюджетном процессе в Роговском сельском поселении Тимашевского района п о с т а н о в л я  ю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 Утвердить отчет об исполнении бюджета Роговского сельского поселения Тимашевского района  за 1 квартал 2020 г. (приложение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Роговского сельского поселения Тимашевского района за  1 квартал 2020 г. в Совет Роговского  сельского поселения Тимашевского района и контрольно-счетную палату муниципального образования Тимашевский район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3. Ведущему специалисту администрации Роговского сельского поселения Тимашевского района  Бигдан Р.В. обеспечить официальное опубликование постановления в газете «Роговчанка» и размещение в информационно-телекоммуникационной сети «Интернет» Роговского сельского поселения Тимашевского района.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 Николаева Н.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г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  <w:tab/>
        <w:tab/>
        <w:tab/>
        <w:tab/>
        <w:tab/>
        <w:tab/>
        <w:tab/>
        <w:t xml:space="preserve">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57:00Z</dcterms:created>
  <dc:creator>Администрация</dc:creator>
  <dc:description/>
  <cp:keywords/>
  <dc:language>en-US</dc:language>
  <cp:lastModifiedBy>Smishka</cp:lastModifiedBy>
  <cp:lastPrinted>2019-04-04T10:00:00Z</cp:lastPrinted>
  <dcterms:modified xsi:type="dcterms:W3CDTF">2020-05-12T10:40:00Z</dcterms:modified>
  <cp:revision>193</cp:revision>
  <dc:subject/>
  <dc:title/>
</cp:coreProperties>
</file>